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42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42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686242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686242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168624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43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43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4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43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438">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6862439">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6862440">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686244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6862442">
            <w:r>
              <w:rPr>
                <w:rStyle w:val="IndexLink"/>
              </w:rPr>
              <w:t>1.6.</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16862443">
            <w:r>
              <w:rPr>
                <w:rStyle w:val="IndexLink"/>
              </w:rPr>
              <w:t>1.6.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1686244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16862457">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16862458">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459">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460">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16862461">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4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463">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464">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4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466">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467">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4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469">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470">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4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472">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16862473">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4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475">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476">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4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478">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479">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48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481">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482">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8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84">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85">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8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87">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88">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8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90">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91">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55</w:t>
            </w:r>
          </w:hyperlink>
        </w:p>
        <w:p>
          <w:pPr>
            <w:pStyle w:val="Contents3"/>
            <w:rPr>
              <w:rFonts w:ascii="Calibri" w:hAnsi="Calibri" w:cs="Calibri"/>
              <w:bCs w:val="false"/>
              <w:iCs w:val="false"/>
              <w:sz w:val="22"/>
              <w:szCs w:val="22"/>
            </w:rPr>
          </w:pPr>
          <w:hyperlink w:anchor="__RefHeading___Toc16862492">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поставок</w:t>
              <w:tab/>
              <w:t>55</w:t>
            </w:r>
          </w:hyperlink>
        </w:p>
        <w:p>
          <w:pPr>
            <w:pStyle w:val="Contents3"/>
            <w:rPr>
              <w:rFonts w:ascii="Calibri" w:hAnsi="Calibri" w:cs="Calibri"/>
              <w:bCs w:val="false"/>
              <w:iCs w:val="false"/>
              <w:sz w:val="22"/>
              <w:szCs w:val="22"/>
            </w:rPr>
          </w:pPr>
          <w:hyperlink w:anchor="__RefHeading___Toc16862493">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686242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686242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686242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6862426"/>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686243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686243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1686243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16862436"/>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1686243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1686243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686243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1686244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6862441"/>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16862442"/>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1686244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16862444"/>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6862457"/>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16862458"/>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16862459"/>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6862460"/>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16862461"/>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16862462"/>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6862463"/>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6862464"/>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16862465"/>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6862466"/>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16862467"/>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16862468"/>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6862469"/>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16862470"/>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16862471"/>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6862472"/>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16862473"/>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16862474"/>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16862475"/>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16862476"/>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16862477"/>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16862478"/>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6862479"/>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16862480"/>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16862481"/>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1686248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16862483"/>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6862484"/>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16862485"/>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16862486"/>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16862487"/>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16862488"/>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16862489"/>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16862490"/>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16862491"/>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16862492"/>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16862493"/>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19-01-21T17:01:00Z</cp:lastPrinted>
  <dcterms:modified xsi:type="dcterms:W3CDTF">2019-09-11T07:30:00Z</dcterms:modified>
  <cp:revision>43</cp:revision>
  <dc:subject/>
  <dc:title>закупочная документация</dc:title>
</cp:coreProperties>
</file>